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546725" cy="381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752975" cy="297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bCs/>
                                <w:color w:val="4F81BD"/>
                                <w:sz w:val="24"/>
                                <w:szCs w:val="24"/>
                              </w:rPr>
                              <w:t>ワード用テンプレート注意事項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黒枠はポストカードサイズ（仕上位置）の幅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48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高さ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の枠に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仕上位置まで画像や背景色がある場合は、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赤点線枠（端いっぱい：幅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54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高さ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106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㎜）まで配置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切れてはいけない情報（文字など）は青点枠より内側（仕上位置より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3mm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以上内側）に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 xml:space="preserve">配置してください。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標準書体以外をお使いになりますと、印刷用データに変換する際、文字化けしてしまう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場合がございます。ご注意ください。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印刷データは片面印刷の場合は２ページ目、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　両面印刷の場合は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・３ページ目にレイアウトしてください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変換については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メイリオ" w:cs="メイリオ" w:ascii="メイリオ" w:hAnsi="メイリオ"/>
                              </w:rPr>
                              <w:instrText xml:space="preserve"> HYPERLINK "http://www.iihagaki.net/postcard/deta.html" \l "pdf"</w:instrTex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メイリオ" w:cs="メイリオ" w:ascii="メイリオ" w:hAnsi="メイリオ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  <w:t>http://www.iihagaki.net/postcard/deta.html#pdf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rFonts w:eastAsia="メイリオ" w:cs="メイリオ" w:ascii="メイリオ" w:hAnsi="メイリオ"/>
                              </w:rPr>
                              <w:fldChar w:fldCharType="end"/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18"/>
                                <w:szCs w:val="18"/>
                              </w:rPr>
                              <w:t>をご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234.1pt;mso-wrap-distance-left:9.05pt;mso-wrap-distance-right:9.05pt;mso-wrap-distance-top:0pt;mso-wrap-distance-bottom:0pt;margin-top:33.2pt;mso-position-vertical:center;mso-position-vertical-relative:margin;margin-left:31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bCs/>
                          <w:color w:val="4F81BD"/>
                          <w:sz w:val="24"/>
                          <w:szCs w:val="24"/>
                        </w:rPr>
                        <w:t>ワード用テンプレート注意事項　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黒枠はポストカードサイズ（仕上位置）の幅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48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高さ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の枠になります。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仕上位置まで画像や背景色がある場合は、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赤点線枠（端いっぱい：幅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54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高さ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106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㎜）まで配置してください。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切れてはいけない情報（文字など）は青点枠より内側（仕上位置より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3mm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以上内側）に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 xml:space="preserve">配置してください。   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標準書体以外をお使いになりますと、印刷用データに変換する際、文字化けしてしまう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場合がございます。ご注意ください。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印刷データは片面印刷の場合は２ページ目、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　両面印刷の場合は</w:t>
                      </w: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・３ページ目にレイアウトしてください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PDF</w:t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変換については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eastAsia="メイリオ" w:cs="メイリオ" w:ascii="メイリオ" w:hAnsi="メイリオ"/>
                        </w:rPr>
                        <w:instrText xml:space="preserve"> HYPERLINK "http://www.iihagaki.net/postcard/deta.html" \l "pdf"</w:instrTex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eastAsia="メイリオ" w:cs="メイリオ" w:ascii="メイリオ" w:hAnsi="メイリオ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メイリオ" w:cs="メイリオ" w:ascii="メイリオ" w:hAnsi="メイリオ"/>
                          <w:sz w:val="18"/>
                          <w:szCs w:val="18"/>
                        </w:rPr>
                        <w:t>http://www.iihagaki.net/postcard/deta.html#pdf</w:t>
                      </w:r>
                      <w:r>
                        <w:rPr>
                          <w:rStyle w:val="InternetLink"/>
                          <w:sz w:val="18"/>
                          <w:szCs w:val="18"/>
                          <w:rFonts w:eastAsia="メイリオ" w:cs="メイリオ" w:ascii="メイリオ" w:hAnsi="メイリオ"/>
                        </w:rPr>
                        <w:fldChar w:fldCharType="end"/>
                      </w:r>
                      <w:r>
                        <w:rPr>
                          <w:rFonts w:ascii="メイリオ" w:hAnsi="メイリオ" w:cs="メイリオ" w:eastAsia="メイリオ"/>
                          <w:sz w:val="18"/>
                          <w:szCs w:val="18"/>
                        </w:rPr>
                        <w:t>をご覧ください。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18"/>
                          <w:szCs w:val="18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8732" w:h="601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23:00Z</dcterms:created>
  <dc:creator>NISHI0210</dc:creator>
  <dc:description/>
  <cp:keywords/>
  <dc:language>en-US</dc:language>
  <cp:lastModifiedBy>Nishioka-25</cp:lastModifiedBy>
  <dcterms:modified xsi:type="dcterms:W3CDTF">2017-05-25T08:01:00Z</dcterms:modified>
  <cp:revision>14</cp:revision>
  <dc:subject/>
  <dc:title/>
</cp:coreProperties>
</file>